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1236384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8336811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9898528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9479884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