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983722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1163059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5154977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0261891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