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3203515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1370030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0836843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190952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