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961695939"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464954383"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933366300"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993635091"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8/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