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6049359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19947553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0364446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9742486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