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6599229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008976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4318525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6312864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