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124754734"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33305944"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68147494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845200077"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