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0387932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6826396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5958850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4599811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