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01170247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49789103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28344512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06677481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