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1060920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8358762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1907962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4778799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