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99573946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67664791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0094129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399266975"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