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3280305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7232266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1984757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0984162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