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6538471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080759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7193606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6985812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31/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