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8042261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6148699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3481208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2795666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