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073732853"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466813635"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774843527"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655010083"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