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2454063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5760517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7223115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1652963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