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918812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122254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9565012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8068472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