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4552254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6818433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4954018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6210756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