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923640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3070258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1146286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0367481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