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2727555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15612987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89414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2657284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