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867967098"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125156749"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84739905"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75437428"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