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49848605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93398045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861661417"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547824342"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