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8258471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5522489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96029624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25947744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