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3970441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123461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1294662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0014569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