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6451611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415907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2601103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856069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