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2297120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4951508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4463846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1950939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