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4330603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1960041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4415758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2582367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