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63913902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83470514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39811746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0415517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