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3705653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229993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8188196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2524051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