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6504079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1115768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1724389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6750441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