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1307224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4154471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310119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5421402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