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lists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provides a number of ways to create list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ing dash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tting a number of column-aligned minus (-) signs at the st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 bullet list will automatically be generated. Instead of th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also plus (+) or asterix (\*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lists can also be generated by using a minus followed by a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a number followed by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of lists is allowed and is based on indentation of the items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1.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2.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abs for indentation within lists, please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\ref cfg_tab_size "TAB_SIZE" in the configuration file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ab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d a list by starting a new paragrap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tting a dot (.) on an empty line at the same indentation leve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ou would like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that speaks for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xt befor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list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ub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sub sub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sub sub 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dot above ends the sub sub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More text for the first sub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dot above ends the first sub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ore text for the firs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ub 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ub i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list 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text in the sam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text in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ing HTML command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you can also use HTML commands insid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above example with HTM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li&gt;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mouse click even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li&gt;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  &lt;ol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n this case the indentation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ing \\arg or \\li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the Qt Software's internal documentation tool q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Doc, doxygen has two commands that can be used to crea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sted l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cmdarg "\\arg" and \ref cmdli "\\li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group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