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2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output Output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output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utput formats are \e directly supported by doxy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HTML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Generated if \c GENERATE_HTML is set to \c Y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f$\mbox{\LaTeX}\f$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Generated if \c GENERATE_LATEX is set to \c Y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Man page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Generated if \c GENERATE_MAN is set to \c Y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RTF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Generated if \c GENERATE_RTF is set to \c YES in the configuration file.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 that the RTF output probably only looks nice with Microsof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. If you have success with other programs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XML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Generated if \c GENERATE_XML is set to \c YES in the configuration file.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utput formats are \e indirectly supported by doxy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Compiled HTML Help&lt;/b&gt; (a.k.a. Windows 98 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d&gt;Generated by Microsoft's HTML Help workshop from the HTML outpu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 GENERATE_HTMLHELP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t Compressed Help (.qch)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d&gt;Generated by Qt's qhelpgenerator tool from the HTML outpu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 GENERATE_QHP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Eclipse Help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Generated from HTML with a special index file that is genera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 GENERATE_ECLIPSEHELP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XCode DocSet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Compiled from HTML with a special index file that is genera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 GENERATE_DOCSET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PostScript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d&gt;Generated from the \f$\mbox{\LaTeX}\f$ outpu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&lt;code&gt;make ps&lt;/code&gt; in the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best results \c PDF_HYPERLINKS should be set to \c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PDF&lt;/b&gt;\htmlonly &amp;nbsp;&amp;nbsp;&amp;nbsp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Generated from the \f$\mbox{\LaTeX}\f$ outpu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&lt;code&gt;make pdf&lt;/code&gt; in the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improve the PDF output, you typically would want to enable the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\c pdflatex by setting \ref cfg_use_pdflatex "USE_PDFLATEX" to \c Y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. In order to get hyperlinks in the PDF file you also need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f cfg_pdf_hyperlinks "PDF_HYPERLINK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