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7.6.1), 39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Armenian, Brazilian Portuguese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Traditional, Croatian, Czech, Danish, Dutch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nto, Finnish, French, German, Greek, Hungarian, Indone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, Japanese (+En), Korean (+En), Lithuanian, Macedo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, Pers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Cyrilic, Slovak, Slovene, Spanish, Swedish, Turkish, Ukrai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Tangamy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dot tangamyan at anu dot edu dot a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 dot pin at bitroit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Yang&lt;br/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dot yang dot cn at gmail dot com&lt;br/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dot 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dot bral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l-Erik Hansen&lt;br/&gt;Erik Søe Sø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han at gnotometrics dot dk&lt;br/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i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warfnauk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dot a dot 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vid Martinet&lt;br/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ontact at e-concept-applications dot fr&lt;br/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Grotrian&lt;br/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dot Grotrian at pdv-FS dot de&lt;br/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ssos dot paul at yahoo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Ákos Kiss&lt;br/&gt;Földvári Gyö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oyoki at gmail dot com&lt;br/&gt;sun594 at hotmail dot com&lt;br/&gt;naga at joyful dot club dot ne dot jp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&lt;span style="color: brown"&gt;[unreachable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krzysztof dot 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ali+Laco Švec&lt;br/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Slovak language advisors&lt;br/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ž Ostroverš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dot 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&lt;span style="color: brown"&gt;[unreachable]&lt;/span&gt;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ongtable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 at zippysnoek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[resigned] moazreyad at yahoo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enian &amp; Armen Tangamyan &amp; {\tt\tiny armen dot tangamyan at anu dot edu dot a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 at uol dot com dot 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 dot pin at bitroit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[unreachable] amora at iua dot upf dot 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an Yang &amp; {\tt\tiny lian dot yang dot cn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Li Daobing &amp; {\tt\tiny lidaobing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 at asiainf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 dot tw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 dot bralo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řikryl &amp; {\tt\tiny prikrylp at skil dot 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Poul-Erik Hansen &amp; {\tt\tiny pouhan at gnotometrics dot dk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Erik Søe Sørensen &amp; {\tt\tiny eriksoe+doxygen at daimi dot au dot d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inez &amp; {\tt\tiny dwarfnauko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 dot a dot laine at tut dot 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David Martinet &amp; {\tt\tiny contact at e-concept-applications dot 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Xavier Outhier &amp; {\tt\tiny xouthier at yahoo dot f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Peter Grotrian &amp; {\tt\tiny Peter dot Grotrian at pdv-FS dot d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Jens Seidel &amp; {\tt\tiny jensseidel at users dot sf dot 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gessos dot paul at yahoo dot g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Ákos Kiss &amp; {\tt\tiny akiss at users dot sourceforge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öldvári György &amp; {\tt\tiny [unreachable] foldvari lost at 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 at gauldong dot 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 at falappa dot net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 at cam dot ac dot 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Hiroki Iseri &amp; {\tt\tiny goyoki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 at hot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 at joyful dot club dot ne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[unreachable] iwasa at cosmo-system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[unreachable] ryk at dspwiz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[unreachable] haden at homelan dot 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[unreachable] mindaugasradzius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[unreachable] aidasber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 at gmail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[unreachable] Piotr dot Kaminski at ctm dot gdynia dot pl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[unreachable] g\_kowal at poczta dot onet dot 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 dot kral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[resigned] rgl at ruilopes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 at yaho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 at cryptopro dot ru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[unreachable] dmilos at e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Kali+Laco Švec &amp; {\tt\tiny the Slovak language advisors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 Přikryl &amp; {\tt\tiny prikrylp at skil dot cz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ž Ostroveršnik &amp; {\tt\tiny matjaz dot ostroversnik at ostri dot 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 at loteria3cornella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[unreachable] foltra at puc dot 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 at grupoikusnet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 at yahoo dot 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 at yahoo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[resigned] olexij at tkatchenko dot 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definition of the symbol for your language i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nslator_report.t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r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