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doxywizard_usage "graphical front-end" for editing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doxygen and for running doxygen in a graph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OS X doxywizard will be started by clicking on the Doxyg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 (it looks complex but that's onl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be comple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png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0 Step 0: Check if doxygen supports your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ssure that your programming language has a reasonable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Doxygen. These languages are supported by default: C,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-C, IDL, Java, VHDL, PHP, Python, Tcl, Fortran, and 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configure certain file type extensions to use certain par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\ref cfg_extension_mapping "Configuration/ExtensionMappings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completely different languages can be supported by using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see the &lt;a href="http://www.doxygen.org/helpers.html"&gt;Helpers pag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, which can be useful for 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sist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ssign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to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`*.cpp *.h`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tterns is used for the types of files doxygen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looks at the file's extension to determine how to pars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|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:|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dl      |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java     |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s       |C#</w:t>
      </w:r>
    </w:p>
    <w:p>
      <w:pPr>
        <w:pStyle w:val="PreformattedText"/>
        <w:bidi w:val="0"/>
        <w:spacing w:before="0" w:after="0"/>
        <w:jc w:val="left"/>
        <w:rPr/>
      </w:pPr>
      <w:r>
        <w:rPr/>
        <w:t>.d        |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4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p5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  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html    |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 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mm       |Objectiv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y       |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  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90      |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hdl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l      |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uc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qsf      |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      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rkdown |Mark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extension is parsed as if it is a C/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tructure is and how the documented result would look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z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your settings doxygen will create \c html, \c rt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latex, \c xml and/or \c man directories inside 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documentation in HTML, RTF, \f$\mbox{\LaTeX}\f$, X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root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ref cfg_output_directory "OUTPUT_DIRECTORY". The form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in the output directory can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latex_output "LATEX_OUTPUT", \ref cfg_xml_output "XML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 (but it will \e not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path recursively, like &lt;code&gt;mkdir -p&lt;/code&gt; do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m using Mozilla Firefox, Google Chrome, Safari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8, IE9, and Opera to test the generated out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eatures the HTML section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generate_treeview "GENERATE_TREEVIEW" or the search eng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a browser that supports Dynamic HTML and Javascript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a recent teTeX distribution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OSX and MikTex for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process 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\c doxygen writes a \c Makefile into the \c lat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the Windows platform also a \c make.bat batch file is gener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targets in the \c Makefile depend on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use_pdflatex "USE_PDFLATEX". If it is disabled (set to \c N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\c make in the \c latex directory a \c dvi file called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`make ps` (this requires `dvips`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`make ps_2on1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`make pdf` (or `make pdf_2on1`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use_pdflatex "USE_PDFLATEX" tags to \c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the \c Makefile will only contain a target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refman.pdf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bines the RTF output to a single file called refman.rt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timized for importing into the Microsoft Word. Cer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coded using so called fields. To show the actual value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(Edit - select all) and then toggle fields (right click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from the drop dow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xml_out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consists of a structured "dump" of the information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oxygen. Each compound (class/namespace/file/...) has its own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also an index file called `index.xml`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`combine.xsl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LT script is also generated and can be used to combine all XM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ingl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so generates two XML schema files `index.xsd`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ndex file) and `compound.xsd` (for the compoun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hema file describes the possible elements, their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y are structured, i.e. it the describes the grammar of the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an be used for validation or to steer XSLT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`addon/doxmlparser` directory you can find a parser librar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output produced by doxygen in an incremental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`addon/doxmlparser/include/doxmlintf.h` for the interface of th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s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nd some relat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entiti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a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first option is that you do not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s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work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rkdown formatting is replaced by corresponding HTML 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`*`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are created for words corresponding to documen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 the word is preceded by a \%; then the word will not be lin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% sign is remov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