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=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=patch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=patchapi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/1_intro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/2_abs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/3_example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/4_api_public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/5_api_modification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/6_api_plugin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/7_dyninst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../common/doc/manual_frontpage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../common/doc/manual_command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AIN).pdf: $(D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TEX) $(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TEX) $(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m -f *.dvi *.log *.aux *.ent *.bak *.bbl *.blg *.out *.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xpdf patchapi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