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FLATEX    ?=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parse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parse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arseapi.aux parseapi.bbl parseapi.blg parseapi.dvi parseapi.log parseapi.pdf parseapi.ps parseapi.toc parseapi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