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FLATEX    ?=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PDFLATEX} instructio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PDFLATEX} instruction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instructionapi.aux instructionapi.bbl instructionapi.blg instructionapi.dvi instructionapi.log instructionapi.pdf instructionapi.ps instructionapi.toc instructionapi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