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2DICT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2DICTS.LST is a supplement to the main WORD.LST file,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use a more diverse lexicon of long words rather than on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ingle dictionary.  I was led to assemble 2DICTS.LST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f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versity is good.  OSPD (r) is a far better collection of 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 than any single dictionary.  OSPD is assembled from fiv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, giving us colorful and distinctive words like "brrr", "defle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ngup", "ralph" and "sleazo", each of which appears to be cited 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ource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ong words have a different role in game play than short wo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st problem with using MW10 as the only source of legitimate lo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act that a surprising number of commonly used long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words like "hatemonger", "soundtrack" and "unimporta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example of OSPD would suggest that the entire contents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dditional dictionaries should be added.  Apart from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remendous expansion of the lexicon (and a lot of work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it is overkill, due to the reduced opportunities for 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words.  While a Scrabble (r) player might well be abl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undtrack" (and be shocked when it is disallowed), it is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e would be able to play "strobilaceous", or would think of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it were pla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, I decided to construct a list of additional words by adop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dictionaries, and adding any word which was listed in two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thereby hopefully adding any common words left out of MW10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 idiosyncracies, likely errors and words too obscur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ed the attention of more than one team of lexicograp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is process is the 2DICTS.LST file, which contai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,000 additional words.  I used five dictionaries to build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erican Heritage fourth, the Webster's New World College fou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arta (r) World English (American edition), and both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andom House Webster's College.  I used paper edition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, though I also used electronic editions wher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As it turned out, the existence of electronic ed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dictionaries other than the Random House made the whol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at I used the full American Heritage dictionary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Heritage College dictionary, which was supposedly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OSPD.  I made this choice because of the availabil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ictionary in electronic form.  I experimented with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ge dictionary instead, and found that only a relative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of the words previously chosen for inclusion were affecte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decided to stick with the full dictionary in 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the list more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y object to my inclusion of the Encarta dictionary in the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cause of dislike of Microsoft, or because this dictionar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bad reputation among logophiles.  I chose to use it bec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face it, it will become one of the most used dictionaries in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no doubt the world) by virtue of being installed on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before purchase.  Additionally, while it certainly is cu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number of errors, I don't find the error level un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rst edition, and most of the errors have no impac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roject.  I found no more than 10 words which were so bla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ious that I was forced to leave them out, which is no worse tha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Heritage dictionary.  And, on the positive side, Encarta's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glish of Australia, New Zealand, South Africa and the Carib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a source of many new (to me) words which are too g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ject was implemented in two stages, the first comple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of the first version of ENABLE, and the second for ENABLE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rocedures for the first edition were as follows.  I first extract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words longer than eight characters not in MW10 from the AHD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I then did the same for WNWCD (third edition), and marked an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found in AHD3.  Finally, I looked up each unmatched 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RHWCD (first edition), and marked each match.  Finally, I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ections of the marked words.  (This description is oversimpl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: rather than processing each dictionary in its entirety, I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space into relatively small chunks, for instance ver-w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sulted all three dictionaries relative to the chunk a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 chunk, my procedures were similar, except that I used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 exclusively, and was aided by having gathered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tched words from AHD3 and WNWCD3 for the previous edition of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, I upgraded from WNW3 to WNW4 and from the first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House to the second.  Because the second edition Random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removed a significant number of words from the first, I end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ing the union of the two editions as a single source.  This issu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rise with WNWCD.  For the second release of the ENABLE2K Supp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erformed a similar upgrade from the American Heritage third e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bove was a mechanical process.  I did not attemp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lude additional words on grounds of taste, preference 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greement with the sources (though of course I was sorely temp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a small number of cases where entries were clearly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elf-contradictory.  These few entries were omitted, or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was completely certain of the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nteresting problem which showed up occasionally in build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termining the plurals of words which are generally not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lurals, such as diseases, or for which more than one plur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usible, but none is explicitly shown in some or all of the sourc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educated guesses in such cases, and it is likely that som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can be disputed.  See the PLURALS.DOC file fo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blem of undocumented plurals and how I deal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delusion that the 2DICTS.LST file is complete, though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ccuracy level to be quite high.  I'm sure that, being human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oked some errors, and failed to include some valid words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such oversights are few.  Even though I readily adm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ness of the list, I still feel it is a useful compendium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of the list, I would be interested to be in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errors.  I plan to correct errors of commission, but err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 might not be corrected unless I can systematically tack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bble is a trademark of the Milton Bradley Co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PD is a trademark of the Milton Bradley Co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rta is a trademark of the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lan B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jir@pobox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