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 argument specifiers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hardot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'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how_dirs "SHOW_DIRECTORIES" option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directory information i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num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c \\in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typedef, and \\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un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e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test.h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initializer_lines "MAX_INITIALIZER_LINES"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f$\mbox{\LaTeX}\f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differs from the above function only in what argument(s)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overload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mbox{\LaTeX}\f$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'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c CASE_SENSE_NAMES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\private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typedef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\protected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property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, \\property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&lt;section-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nd "\\end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\param or \\warning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r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[(dir)]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, (dir)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document multiple paramet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m command using a comma separated lis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param x,y,z Coordinates of the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sition(double x,double y,double z,dou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phpDocument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ref cmdmainpage "\\main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. The \&lt;label\&gt; must be a valid BibTeX label tha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ne of the .bib files listed in \ref cfg_cite_bib_files "CITE_BIB_FI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LaTeX output the formatting of the reference in the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link and \\endlink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\ref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able of contents at the top of a pag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and subsections in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 and only has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\include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ample can be displayed using the \\line, \\skip, \\skip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include/html/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\unti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\include, but will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 a snippet in file \c example.cpp residing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following the file name is the unique identifier for the snipp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delimit the quoted code in the relevant snippe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 in the following example that corresponds to the above \\snip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verbatim and \\endverbatim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 [ '{'&lt;word&gt;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ordinary text. It is interpreted as source code.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and other documented entiti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language that is assumed for syntax highlight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cation where the \\code block was found. If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file for instance, the syntax highlight will be don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ython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unclear from the context which language is meant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in a .txt or .markdown file) then you can als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language, by putting the file extensi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xygen associated with the language in curly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pp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can, for instance, put the following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@copydoc MyClass::myfunction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copydoc command can be used recursively, but cycles in the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&lt;code&gt;\\copydoc foo()&lt;/code&gt; is roughly equivalent to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\copybrief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tails \copydetails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\ref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e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rtf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{ is optional and is only to help editors (such as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, \c latex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). The \c sizeind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\c width or \c height. The size sh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specifier in \f$\mbox{\LaTeX}\f$ (for example &lt;code&gt;10cm&lt;/cod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f$\mbox{\LaTeX}\f$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\htmlonly and \\endhtmlonly pair to provide a prope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manonly "\\man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\htmlonly and \\latex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htmlonly and \\endlatexonly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rtfonly "\\rtf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xmlonly "\\xml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\endverbatim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amp; charac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hardot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dot to the output. This can b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ding a brief description when JAVADOC_AUTOBRIEF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revent starting a numbered list when the dot follows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 a double colon (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