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i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gen_finetune Fine-tun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ig_file is optional. When omitted doxygen will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named Doxyfile and process that. When this is also not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d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LaTeX output, you can generate the fir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doxyg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non-default options (for instance to use pdflatex)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nfig file with those options set correctly an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fig file as the thir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When using a custom header you ar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proper inclusion of any scripts and style sheets tha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, which is dependent on the configuration options and ma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grading to a new doxyge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