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erlmod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erl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ince version 1.2.18, Doxygen can generate a new output form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alled the &amp;quot;Perl Module output format&amp;quot;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as an intermediate format that can be used to gener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stomized output without having to modify the Doxygen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s purpose is similar to the XML output forma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enerated by Doxygen.  The XML output format is more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erl Module output format is possibly simpler and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output format is still experimental at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ld be changed in incompatible ways in future version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not be very probable.  It is also lacking som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oxygen backends.  However, it can be already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utput, as shown by the Perl Module-based 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Please report any bugs or problems you find in the Perl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nd or the Perl Module-based LaTeX generat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-develop mailing list.  Suggestions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perlmod_fm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When the &lt;b&gt;GENERATE_PERLMOD&lt;/b&gt; tag is enabled in the Doxy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oxygen generates a number of files in the &lt;b&gt;perlmod/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output directory.  These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oxyDocs.pm&lt;/b&gt;.  This is the Perl modu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documentation, in the Perl Module forma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docs_format "be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oxyModel.pm&lt;/b&gt;.  This Perl module describ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DoxyDocs.pm&lt;/b&gt;, independently of the actual documentat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model_format "below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rules.make&lt;/b&gt;.  This file contains the make rules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ean the files that are generated from the Doxyfile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aths to those files and other relevant inform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tended to be included by your ow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Makefile&lt;/b&gt;.  This is a simple Makefil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rules.mak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o make use of the documentation stored in DoxyDocs.pm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fault Perl Module-based generators provid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is includes the Perl Module-based LaTeX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perlmod_latex "below") or write your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This should not be too hard if you have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it's the main purpose of including the Perl Module back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 See \ref doxydocs_format "below"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latex Using the 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Perl Module-based LaTeX generator is pretty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at the moment, but you could find it useful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documentation for functions, typedef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es and classes and can be customized quite a 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eX macros.  However, there is still no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etting the &lt;b&gt;PERLMOD_LATEX&lt;/b&gt; tag to &lt;b&gt;YES&lt;/b&gt; in the Dox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the creation of some additional files in the &lt;b&gt;perlmod/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 your output directory.  These files contain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and LaTeX code necessary to generate PDF and DVI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l Module output, using PDFLaTeX and LaTeX respectively.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e the use of these files are also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rules.make&lt;/b&gt; and the &lt;b&gt;Makefil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dditional generated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latex.pl&lt;/b&gt;.  This Perl script uses DoxyDocs.p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Model.pm to generate &lt;b&gt;doxydocs.tex&lt;/b&gt;, a TeX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n a format that can be accessed by LaTeX c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directly LaTe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format.tex&lt;/b&gt;.  This file contains the LaTeX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the documentation from doxydocs.tex into LaTeX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o be LaTeX'ed and presen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latex-template.pl&lt;/b&gt;.  This Perl script uses DoxyModel.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&lt;b&gt;doxytemplate.tex&lt;/b&gt;, a TeX file defining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some macros.  doxytemplate.tex is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format.tex to avoid the need of explicitly defining som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latex.tex&lt;/b&gt;.  This is a very simple LaTeX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some packages and includes doxyformat.tex and doxydocs.tex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s LaTeX'ed to produce the PDF and DVI documentat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dded to &lt;b&gt;doxyrules.mak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pm_pdf_gen Creation of PDF and DVI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o try this you need to have installed LaTeX, PDFLaTeX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used by &lt;b&gt;doxylatex.tex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pdate your Doxyfile to the latest versio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-u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t both &lt;b&gt;GENERATE_PERLMOD&lt;/b&gt; and &lt;b&gt;PERLMOD_LATEX&lt;/b&gt; t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n your Dox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Doxygen on your Dox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&lt;b&gt;perlmod/&lt;/b&gt; subdirectory should have appeared in you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nter the &lt;b&gt;perlmod/&lt;/b&gt; sub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pdf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&lt;b&gt;doxylatex.pdf&lt;/b&gt;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dvi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&lt;b&gt;doxylatex.dvi&lt;/b&gt;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V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docs_format Document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documentation generated by Doxygen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DoxyDocs.pm&lt;/b&gt;.  This is a very simple Perl modu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statements: an assignment to the variable &lt;b&gt;$doxydocs&lt;/b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ary &lt;b&gt;1;&lt;/b&gt; statement which usually ends Perl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stored in the variable &lt;b&gt;$doxydocs&lt;/b&gt;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accessed by a Perl script using &lt;b&gt;DoxyDocs.pm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&lt;b&gt;$doxydocs&lt;/b&gt; contains a tree-like structure composed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nodes: strings, hashe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Strings&lt;/b&gt;.  These are normal Perl strings.  They can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ngth can contain any character.  Their semantic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tion within the tree.  This type of node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ashes&lt;/b&gt;.  These are references to anonymous Perl hash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can have multiple fields, each with a different key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ash field can be a string, a hash or a list, and its seman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key of the hash field and the location of the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ree.  The values of the hash fields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Lists&lt;/b&gt;.  These are references to anonymous Perl lis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an undefined number of elements, which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.  Each element has the same type (string, hash or li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emantics, depending on the location of the lis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s you can see, the documentation contained in &lt;b&gt;$doxydoc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ent any special impediment to be processed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generate meaningful out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tained in &lt;b&gt;$doxydocs&lt;/b&gt; you'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emantics of the nodes of the documentation tre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\ref perlmod_tree "this 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model_format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might be interested in processing the document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b&gt;DoxyDocs.pm&lt;/b&gt; without needing to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each node of the documentation tree. 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 a &lt;b&gt;DoxyModel.pm&lt;/b&gt; file which contai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scribing the type and children of each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rest of this section is to be written yet, but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Perl scripts generated by Doxyge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latex.pl&lt;/b&gt; or &lt;b&gt;doxytemplate-latex.pl&lt;/b&gt;) to get an id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&lt;b&gt;DoxyModel.pm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