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FLATEX    ?=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PDFLATEX} stackwalker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PDFLATEX} stackwalker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stackwalkerapi.aux stackwalkerapi.bbl stackwalkerapi.blg stackwalkerapi.dvi stackwalkerapi.log stackwalkerapi.pdf stackwalkerapi.ps stackwalkerapi.toc stackwalkerapi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